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1295</wp:posOffset>
            </wp:positionV>
            <wp:extent cx="434975" cy="65595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76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7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5.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right="44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„Службени лист града Крагујевца“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, број 29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 број 13/24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17.септембра 2025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усвајању Ранг листе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андидата по расписаном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вном позиву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за ангажовање лица ван радног односа по основу уговора о делу 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ваја  се  Ранг листа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eastAsia="Arial" w:cs="Arial" w:ascii="Arial" w:hAnsi="Arial"/>
          <w:sz w:val="22"/>
          <w:szCs w:val="22"/>
          <w:lang w:val="sr-RS"/>
        </w:rPr>
        <w:t>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CS"/>
        </w:rPr>
        <w:t>која гласи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bCs/>
          <w:sz w:val="22"/>
          <w:szCs w:val="22"/>
          <w:lang w:val="sr-RS" w:eastAsia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right="459" w:firstLine="261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-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Реализатори радиониц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459" w:hanging="360"/>
        <w:outlineLvl w:val="0"/>
        <w:rPr>
          <w:rFonts w:ascii="Arial" w:hAnsi="Arial" w:eastAsia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Снежана Васић, 100 бодо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459" w:hanging="360"/>
        <w:outlineLvl w:val="0"/>
        <w:rPr>
          <w:rFonts w:ascii="Arial" w:hAnsi="Arial" w:eastAsia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Сузана Милошевић Добричић, 100 бодо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459" w:hanging="360"/>
        <w:outlineLvl w:val="0"/>
        <w:rPr>
          <w:rFonts w:ascii="Arial" w:hAnsi="Arial" w:eastAsia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>Бојана Микарић, 100 бодова.</w:t>
      </w:r>
    </w:p>
    <w:p>
      <w:pPr>
        <w:pStyle w:val="Normal"/>
        <w:widowControl w:val="false"/>
        <w:spacing w:before="28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>-</w:t>
      </w:r>
      <w:r>
        <w:rPr>
          <w:rFonts w:eastAsia="Arial"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едавачи за стручна предавањ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695" w:hanging="360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>Др Снежана Бранковић, тема: Врсте садница које ће бити засађене, 100 бодо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695" w:hanging="360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>Др Зорица Петровић, тема Утицај озелењавања на квалитет ваздуха, 100 бодова.</w:t>
      </w:r>
    </w:p>
    <w:p>
      <w:pPr>
        <w:pStyle w:val="Normal"/>
        <w:widowControl w:val="false"/>
        <w:autoSpaceDE w:val="false"/>
        <w:spacing w:before="9" w:after="0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10" w:after="0"/>
        <w:ind w:firstLine="72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Због формално-правних недостатака није разматрана пријава кандидата Саше Алемпијевића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закључка о</w:t>
      </w:r>
      <w:r>
        <w:rPr>
          <w:rFonts w:cs="Arial" w:ascii="Arial" w:hAnsi="Arial"/>
          <w:sz w:val="22"/>
          <w:szCs w:val="22"/>
          <w:lang w:val="ru-RU"/>
        </w:rPr>
        <w:t xml:space="preserve"> усвајању  ранг листе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eastAsia="Arial" w:cs="Arial" w:ascii="Arial" w:hAnsi="Arial"/>
          <w:sz w:val="22"/>
          <w:szCs w:val="22"/>
          <w:lang w:val="sr-RS"/>
        </w:rPr>
        <w:t>за ангажовање лица ван радног односа по основу уговора о делу 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9/24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 Града Крагујевца расписало је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Јавни позив за ангажовање лица по основу уговора о делу за реализацију пројектне активности у оквиру пројекта „Стазе природе – негујуће акције за транспарентно разумевање и отпорне екосистеме у граду Крагујевцу кроз садњу и афирмацију дрвећа и холистичку одговорност у Републици Србији, Град Крагујевац,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(у даљем тексту: Јавни позив)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Комисија за припрему јавног позива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у даљем тексту: Комисија)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je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кладу са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поглављем </w:t>
      </w:r>
      <w:r>
        <w:rPr>
          <w:rFonts w:eastAsia="Arial" w:cs="Arial" w:ascii="Arial" w:hAnsi="Arial"/>
          <w:bCs/>
          <w:sz w:val="22"/>
          <w:szCs w:val="22"/>
          <w:lang w:val="sr-Latn-RS"/>
        </w:rPr>
        <w:t>III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алинеје друге</w:t>
      </w: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Решења о образовању Комисије </w:t>
      </w:r>
      <w:r>
        <w:rPr>
          <w:rFonts w:eastAsia="Arial" w:cs="Arial" w:ascii="Arial" w:hAnsi="Arial"/>
          <w:sz w:val="22"/>
          <w:szCs w:val="22"/>
          <w:lang w:val="sr-RS"/>
        </w:rPr>
        <w:t>за припрему јавног позива за ангажовање лица ван радног односа по основу уговора о делу 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број 112-1586/25-</w:t>
      </w:r>
      <w:r>
        <w:rPr>
          <w:rFonts w:eastAsia="Arial" w:cs="Arial" w:ascii="Arial" w:hAnsi="Arial"/>
          <w:bCs/>
          <w:sz w:val="22"/>
          <w:szCs w:val="22"/>
          <w:lang w:val="sr-Latn-RS"/>
        </w:rPr>
        <w:t>V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од 25. јула 2025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ршила  административно-техничку проверу поднетих пријава за избор лица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ршила бодовање и сачинила предлог ранг листе кандидат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>јавном позиву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процедуралног карактета и има за циљ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вајање  ранг листе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. 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ај закључак је конципиран кроз два поглављ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својена 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анг листа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– предавача за радионице и тренинге по пројекту „Стазе природе – негујуће акције за транспарентно разумевање и отпорне екосистеме у граду Крагујевцу кроз сарадњу и афирмацију дрвећа и холистичку одговорност у Републици Србији, Град Крагујевац. 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ru-RU"/>
        </w:rPr>
        <w:t>закључка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закључак </w:t>
      </w:r>
      <w:r>
        <w:rPr>
          <w:rFonts w:cs="Arial" w:ascii="Arial" w:hAnsi="Arial"/>
          <w:sz w:val="22"/>
          <w:szCs w:val="22"/>
          <w:lang w:val="ru-RU"/>
        </w:rPr>
        <w:t>бити објављен н</w:t>
      </w:r>
      <w:r>
        <w:rPr>
          <w:rFonts w:cs="Arial" w:ascii="Arial" w:hAnsi="Arial"/>
          <w:sz w:val="22"/>
          <w:szCs w:val="22"/>
          <w:lang w:val="sr-RS"/>
        </w:rPr>
        <w:t>а огласној табли органа Град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</w:t>
      </w:r>
    </w:p>
    <w:p>
      <w:pPr>
        <w:pStyle w:val="Normal"/>
        <w:autoSpaceDE w:val="false"/>
        <w:ind w:left="504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2:00Z</dcterms:created>
  <dc:creator>Ivana Mihajlovic</dc:creator>
  <dc:description/>
  <cp:keywords/>
  <dc:language>en-US</dc:language>
  <cp:lastModifiedBy>Slavica Neskovic</cp:lastModifiedBy>
  <cp:lastPrinted>2025-09-17T14:34:00Z</cp:lastPrinted>
  <dcterms:modified xsi:type="dcterms:W3CDTF">2025-09-17T12:34:00Z</dcterms:modified>
  <cp:revision>50</cp:revision>
  <dc:subject/>
  <dc:title>Република Србија</dc:title>
</cp:coreProperties>
</file>